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>к Порядку с</w:t>
            </w:r>
            <w:r>
              <w:rPr>
                <w:sz w:val="24"/>
                <w:szCs w:val="24"/>
              </w:rPr>
              <w:t>убсидирования из бюджета муниципального образования Тбилис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РАСЧЕ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ы субсидий на возмещение части затра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плату процентов по кредитному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 индивидуального предпринима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 Сумма кредита (руб.) 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705"/>
        <w:gridCol w:w="2126"/>
        <w:gridCol w:w="1985"/>
        <w:gridCol w:w="1701"/>
      </w:tblGrid>
      <w:tr>
        <w:trPr>
          <w:trHeight w:val="360" w:hRule="atLeast"/>
          <w:cantSplit w:val="true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2390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= В х (С /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умма кредита по кредитному договору.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дтвержда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едит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ЛАНОВЫЙ РАС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уммы субсидий на возмещение ч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трат на уплату процентов по кредитному договору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ри использовании кредитов в иностранной валют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Сумма кредита, валюта 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418"/>
        <w:gridCol w:w="1174"/>
        <w:gridCol w:w="1236"/>
        <w:gridCol w:w="1284"/>
        <w:gridCol w:w="1440"/>
        <w:gridCol w:w="900"/>
      </w:tblGrid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-ской Федерации иностран-ной валюты к россий-скому рублю на дату платежа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 ставка по кредитному договору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72390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алю-текре-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е-вомэквива-ленте*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= В х (С /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умма кредита по кредитн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по курсу Центрального банка Российской Федерации на дату уплаты проц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дтвержда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едит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5:00Z</dcterms:created>
  <dc:creator>1</dc:creator>
  <dc:description/>
  <cp:keywords/>
  <dc:language>en-US</dc:language>
  <cp:lastModifiedBy>1</cp:lastModifiedBy>
  <dcterms:modified xsi:type="dcterms:W3CDTF">2015-07-31T11:56:00Z</dcterms:modified>
  <cp:revision>3</cp:revision>
  <dc:subject/>
  <dc:title>ПРИЛОЖЕНИЕ № 3</dc:title>
</cp:coreProperties>
</file>